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10773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10773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0773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распоряжением министерств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0773"/>
        <w:jc w:val="both"/>
        <w:outlineLvl w:val="0"/>
        <w:rPr>
          <w:rFonts w:ascii="Times New Roman" w:hAnsi="Times New Roman" w:cs="Times New Roman"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spacing w:val="-10"/>
          <w:sz w:val="28"/>
          <w:szCs w:val="28"/>
        </w:rPr>
        <w:t>сельского хозяйства и продовольств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0773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ировской област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0773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24.01.2018  № 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 по реализации государствен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ировской области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агропромышленного комплекса» на 2013 – 2020 годы»  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851" w:right="567" w:gutter="0" w:header="709" w:top="765" w:footer="0" w:bottom="709"/>
          <w:formProt w:val="false"/>
          <w:titlePg/>
          <w:textDirection w:val="lrTb"/>
          <w:docGrid w:type="default" w:linePitch="360" w:charSpace="0"/>
        </w:sectPr>
      </w:pP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110"/>
        <w:gridCol w:w="2410"/>
        <w:gridCol w:w="1135"/>
        <w:gridCol w:w="1134"/>
        <w:gridCol w:w="1560"/>
        <w:gridCol w:w="1418"/>
        <w:gridCol w:w="3119"/>
      </w:tblGrid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осударственной программы, подпрограммы,  отдельного мероприятия, мероприятия, проек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.И.О., должность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а 2017 год,  тыс. рубле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результат реализации мероприятия государственной программы (краткое описание)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еализа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851" w:right="567" w:gutter="0" w:header="709" w:top="765" w:footer="0" w:bottom="709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851" w:right="851" w:gutter="0" w:header="709" w:top="1134" w:footer="0" w:bottom="709"/>
          <w:formProt w:val="false"/>
          <w:titlePg/>
          <w:textDirection w:val="lrTb"/>
          <w:docGrid w:type="default" w:linePitch="360" w:charSpace="0"/>
        </w:sectPr>
      </w:pP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110"/>
        <w:gridCol w:w="2410"/>
        <w:gridCol w:w="1135"/>
        <w:gridCol w:w="1134"/>
        <w:gridCol w:w="1560"/>
        <w:gridCol w:w="1418"/>
        <w:gridCol w:w="3119"/>
      </w:tblGrid>
      <w:tr>
        <w:trPr>
          <w:tblHeader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85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1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Государственная программа Кировской области «Развитие агропромышленного комплекса» на 2013 – 2020 годы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Котлячков А.А., заместитель Председателя Правительства области, министр сельского хозяйства и продовольствия Кировской области (далее – заместитель Председателя Правительства области, министр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2 873 378,54</w:t>
            </w:r>
            <w:r>
              <w:rPr>
                <w:rFonts w:eastAsia="Symbol" w:cs="Symbol" w:ascii="Symbol" w:hAnsi="Symbol"/>
                <w:b/>
                <w:vertAlign w:val="superscript"/>
              </w:rPr>
              <w:t>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1 808 319,50</w:t>
            </w:r>
            <w:r>
              <w:rPr>
                <w:rFonts w:eastAsia="Symbol" w:cs="Symbol" w:ascii="Symbol" w:hAnsi="Symbol"/>
                <w:b/>
                <w:vertAlign w:val="superscript"/>
              </w:rPr>
              <w:t>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</w:tr>
      <w:tr>
        <w:trPr>
          <w:trHeight w:val="29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4 850,4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80,8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8"/>
                <w:lang w:eastAsia="ru-RU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8 827,7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азвитие агропромышленного комплекса Кировской области» на 2014 – 2017 год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Головкова И.В., заместитель министра;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Софронов Е.А., заместитель министр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2 483 132,86</w:t>
            </w:r>
            <w:r>
              <w:rPr>
                <w:rFonts w:eastAsia="Symbol" w:cs="Symbol" w:ascii="Symbol" w:hAnsi="Symbol"/>
                <w:b/>
                <w:vertAlign w:val="superscript"/>
              </w:rPr>
              <w:t>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1 644 751,10</w:t>
            </w:r>
            <w:r>
              <w:rPr>
                <w:rFonts w:eastAsia="Symbol" w:cs="Symbol" w:ascii="Symbol" w:hAnsi="Symbol"/>
                <w:b/>
                <w:vertAlign w:val="superscript"/>
              </w:rPr>
              <w:t>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</w:tr>
      <w:tr>
        <w:trPr>
          <w:trHeight w:val="28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9 554,0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lang w:eastAsia="ru-RU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8 827,7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Развитие подотрасли растениеводства, переработки и реализации продукции растениеводств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01.01.2017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2"/>
              </w:rPr>
            </w:pPr>
            <w:r>
              <w:rPr>
                <w:rFonts w:eastAsia="Times New Roman" w:cs="Times New Roman" w:ascii="Times New Roman" w:hAnsi="Times New Roman"/>
                <w:b/>
                <w:spacing w:val="-12"/>
              </w:rPr>
              <w:t xml:space="preserve">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1.12.2017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7 530,2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3 791,2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 738,9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lang w:eastAsia="ru-RU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1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</w:rPr>
              <w:t>Содействие достижению целевых показателей реализации Подпрограммы в подотрасли растение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Коротаева Л.Г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Паладич О.А., начальник отдела развития растениеводств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 335,9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 701,1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 634,7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ind w:right="64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семеноводства сельскохозяйственных растений как высокорентабельной отрасли, ориентированной на полное обеспечение растениеводства области оригинальным и элитным семенным материалом, районированными семенами высокого качества (включая потребность в семенах для обеспечения процесса биологизации земледелия) и прирост объемов реализации семян за пределы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 5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Доля площади, засеваемой элитными семенами, в общей площади посевов на территории области составит не менее 6,1%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500,0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1.1.1.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элитного семеноводства (проведение сортосмены и (или) сортообновления, в том числе приобретение элитных семян сельскохозяйственных растений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Паладич О.А., начальник отдела развития растениеводств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 5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cy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cy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500,0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1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здание предпосылок для развития садоводства, обеспечения сельскохозяйственных товаропроизводителей посадочным материалом плодовых и ягодных культу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1,5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Площадь закладки многолетних плодовых и ягодных насаждений составит 0,010 тыс. га </w:t>
            </w:r>
          </w:p>
        </w:tc>
      </w:tr>
      <w:tr>
        <w:trPr>
          <w:trHeight w:val="24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1,5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6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red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254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1.2.1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акладка многолетних плодовых и (или) ягодных кустарниковых  насаждений, плодовых и (или) ягодных питомников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Паладич О.А., начальник отдела развития растениеводств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1,5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26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cy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1,5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14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cy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77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1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озмещение части затрат на уплату процентов по краткосрочным кредитам (займам) на развитие растениеводства, переработку и реализацию продукции растениеводства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Коротаева Л.Г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Паладич О.А., начальник отдела развития растениеводств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 134,4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7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 199,6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 934,7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</w:tr>
      <w:tr>
        <w:trPr>
          <w:trHeight w:val="19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4 839,6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евная площадь, занятая зерновыми, зернобобовыми и кормовыми сельскохозяйственными культурами, – 800 тыс. га</w:t>
            </w:r>
          </w:p>
        </w:tc>
      </w:tr>
      <w:tr>
        <w:trPr>
          <w:trHeight w:val="39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9 620,1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 219,5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7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Проведение комплекса работ по агрохимической, культуртехнической и противоэрозионной мелиорации земель сельскохозяйственного назнач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000,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Проведение культуртехнической и агрохимической мелиорации земель сельскохозяйственного назначения на площади 0,1 тыс. га</w:t>
            </w:r>
          </w:p>
        </w:tc>
      </w:tr>
      <w:tr>
        <w:trPr>
          <w:trHeight w:val="62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2"/>
                <w:sz w:val="21"/>
                <w:szCs w:val="21"/>
                <w:lang w:eastAsia="ru-RU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000,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04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4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озмещение части затрат на уплату процентов по инвестиционным кредитам (займам) на развитие растение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Коротаева Л.Г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Паладич О.А., начальник отдела развития растениеводств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4 354,6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40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20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9 470,0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 884,6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2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Киселев А.Н., 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 426 989,95</w:t>
            </w:r>
            <w:r>
              <w:rPr>
                <w:rFonts w:eastAsia="Symbol" w:cs="Symbol" w:ascii="Symbol" w:hAnsi="Symbol"/>
                <w:b/>
                <w:sz w:val="21"/>
                <w:szCs w:val="21"/>
                <w:vertAlign w:val="superscript"/>
              </w:rPr>
              <w:t>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  <w:vertAlign w:val="superscript"/>
              </w:rPr>
            </w:r>
          </w:p>
        </w:tc>
      </w:tr>
      <w:tr>
        <w:trPr>
          <w:trHeight w:val="40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 138 605,18</w:t>
            </w:r>
            <w:r>
              <w:rPr>
                <w:rFonts w:eastAsia="Symbol" w:cs="Symbol" w:ascii="Symbol" w:hAnsi="Symbol"/>
                <w:b/>
                <w:sz w:val="21"/>
                <w:szCs w:val="21"/>
                <w:vertAlign w:val="superscript"/>
              </w:rPr>
              <w:t>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  <w:vertAlign w:val="superscript"/>
              </w:rPr>
            </w:r>
          </w:p>
        </w:tc>
      </w:tr>
      <w:tr>
        <w:trPr>
          <w:trHeight w:val="26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56 784,7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1"/>
                <w:szCs w:val="21"/>
                <w:lang w:eastAsia="ru-RU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1 6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</w:tr>
      <w:tr>
        <w:trPr>
          <w:trHeight w:val="19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</w:rPr>
              <w:t>Содействие достижению целевых показателей реализации Подпрограммы в подотрасл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Коротаева Л.Г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  <w:t>Киселев А.Н., начальник отдела развития животноводства и племенного надзора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1"/>
                <w:szCs w:val="21"/>
                <w:lang w:eastAsia="ru-RU"/>
              </w:rPr>
              <w:t xml:space="preserve">Елькина Н.А.,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начальник отдела бухгалтерского учета и ревизионной работы – главный бухгалтер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1 795,7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u w:val="singl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u w:val="single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0 456,7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u w:val="singl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u w:val="single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1 339,0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u w:val="single"/>
              </w:rPr>
              <w:t>Государственная поддержка племенного животноводства:</w:t>
            </w: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на содержание племенных животных всех видов (кроме крупного рогатого скота) организациями по племенному животноводству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на приобретение племенных животных всех видов (кроме крупного рогатого скота) сельхозтоваропроизводителями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а разработку и внедрение новых технологий, научное и информационное обеспечение, организацию и проведение конкурсов, семинаров,  выставок племенных животных и т.д; подготовка, издание и выпуск информационных материал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240,1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видов организаций, осуществляющих деятельность в области племенного животноводства на территории Кировской области, – 75 единиц</w:t>
            </w:r>
          </w:p>
        </w:tc>
      </w:tr>
      <w:tr>
        <w:trPr>
          <w:trHeight w:val="40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140,1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01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1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1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1"/>
                <w:szCs w:val="21"/>
                <w:u w:val="single"/>
              </w:rPr>
              <w:t xml:space="preserve">Государственная поддержка племенного крупного рогатого скота мясного направления: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на содержание организациями по племенному животноводству племенных коров  мясного направления продуктивности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8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8"/>
                <w:sz w:val="21"/>
                <w:szCs w:val="21"/>
              </w:rPr>
              <w:t>на приобретение сельхозтоваропроизводителями племенного молодняка крупного рогатого скота мясного направления продуктив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Киселев А.Н., начальник отдела развития животноводства и племенного надзор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049,5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головье племенных коров мясных пород в сельскохозяйственных организациях области составит 1070 голов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8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01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249,5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1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u w:val="single"/>
              </w:rPr>
              <w:t xml:space="preserve">Государственная поддержка племенного крупного рогатого скота молочного направления: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а содержание племенных коров организациями по племенному животноводству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на содержание племенных быков-производителей организациями по искусственному осеменению сельскохозяйственных животных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а приобретение племенного молодняка крупного рогатого скота сельхозтоваропроизводителями;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pacing w:val="-8"/>
                <w:sz w:val="21"/>
                <w:szCs w:val="21"/>
              </w:rPr>
              <w:t>на приобретение племенных быков-произ-водителей организациями по искусственному осеменению сельскохозяйственных животны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Киселев А.Н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8 107,9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Доля племенных коров молочного направления продуктивности в общем поголовье молочных коров в сельхозорганизациях составит 59%</w:t>
            </w:r>
          </w:p>
        </w:tc>
      </w:tr>
      <w:tr>
        <w:trPr>
          <w:trHeight w:val="15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7 153,6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 954,3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1.4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озмещение части затрат на уплату процентов по краткосрочным кредитам (займам) на развитие животноводства, переработку и реализацию продукции  животноводств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1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6"/>
                <w:sz w:val="21"/>
                <w:szCs w:val="21"/>
              </w:rPr>
              <w:t>Коротаева Л.Г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6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 511,1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353" w:hRule="atLeast"/>
        </w:trPr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6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 353,9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21" w:hRule="atLeast"/>
        </w:trPr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6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 157,1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5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1.5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озмещение части затрат на уплату процентов по краткосрочным кредитам (займам) на развитие молочного скот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6"/>
                <w:sz w:val="21"/>
                <w:szCs w:val="21"/>
              </w:rPr>
              <w:t>Коротаева Л.Г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6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7 777,7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5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 905,2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25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872,5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1.6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Возмещение части затрат сельскохозяйственных товаропроизводителей на уплату страховых премий, начисленных по договорам сельскохозяйственного страхования в област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1"/>
                <w:szCs w:val="21"/>
                <w:lang w:eastAsia="ru-RU"/>
              </w:rPr>
              <w:t xml:space="preserve">Елькина Н.А.,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начальник отдела бухгалтерского учета и ревизионной работы – главный бухгалтер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9,3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страхованное поголовье сельскохозяйственных животных составит 3,74 тыс.усл.голов</w:t>
            </w:r>
          </w:p>
        </w:tc>
      </w:tr>
      <w:tr>
        <w:trPr>
          <w:trHeight w:val="7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3,8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,4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Повышение продуктивности в молочном скотоводств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 xml:space="preserve">Киселев А.Н., начальник отдела развития животноводства и племенного надзор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5 808,9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1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10"/>
                <w:sz w:val="21"/>
                <w:szCs w:val="21"/>
              </w:rPr>
              <w:t xml:space="preserve">Производство молока в сельскохозяйственных организациях и крестьянских (фермерских) хозяйствах, включая индивидуальных предпринимателей, составит 560,0 тыс. тонн </w:t>
            </w:r>
          </w:p>
        </w:tc>
      </w:tr>
      <w:tr>
        <w:trPr>
          <w:trHeight w:val="7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1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5 808,9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 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3.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инвестиционным кредитам в агропромышленном комплексе на развитие животноводств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6"/>
                <w:sz w:val="21"/>
                <w:szCs w:val="21"/>
              </w:rPr>
              <w:t>Коротаева Л.Г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6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01.01.2017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всего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0 333,48</w:t>
            </w:r>
            <w:r>
              <w:rPr>
                <w:rFonts w:eastAsia="Symbol" w:cs="Symbol" w:ascii="Symbol" w:hAnsi="Symbol"/>
                <w:sz w:val="21"/>
                <w:szCs w:val="21"/>
                <w:vertAlign w:val="superscript"/>
              </w:rPr>
              <w:t>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8 439,26</w:t>
            </w:r>
            <w:r>
              <w:rPr>
                <w:rFonts w:eastAsia="Symbol" w:cs="Symbol" w:ascii="Symbol" w:hAnsi="Symbol"/>
                <w:sz w:val="21"/>
                <w:szCs w:val="21"/>
                <w:vertAlign w:val="superscript"/>
              </w:rPr>
              <w:t></w:t>
            </w:r>
          </w:p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1 894,2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3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инвестиционным кредитам на развитие животноводства, переработку и реализацию продукции животноводства, развитие инфраструктуры и логистического обеспечения рынков продукци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оротаева Л.Г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иселев А.Н., началь-ник отдела развития животноводства и пле-менного надзо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1 351,03</w:t>
            </w:r>
            <w:r>
              <w:rPr>
                <w:rFonts w:eastAsia="Symbol" w:cs="Symbol" w:ascii="Symbol" w:hAnsi="Symbol"/>
                <w:sz w:val="21"/>
                <w:szCs w:val="21"/>
                <w:vertAlign w:val="superscript"/>
              </w:rPr>
              <w:t>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32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 788,51</w:t>
            </w:r>
            <w:r>
              <w:rPr>
                <w:rFonts w:eastAsia="Symbol" w:cs="Symbol" w:ascii="Symbol" w:hAnsi="Symbol"/>
                <w:sz w:val="21"/>
                <w:szCs w:val="21"/>
                <w:vertAlign w:val="superscript"/>
              </w:rPr>
              <w:t>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  <w:vertAlign w:val="superscript"/>
              </w:rPr>
            </w:r>
          </w:p>
        </w:tc>
      </w:tr>
      <w:tr>
        <w:trPr>
          <w:trHeight w:val="75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 562,5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3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инвестиционным кредитам на строительство и реконструкцию объектов мясного скот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Коротаева Л.Г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03,7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30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1,9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1,8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3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инвестиционным кредитам на строительство и реконструкцию объектов для молочного скот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Коротаева Л.Г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16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8 078,68</w:t>
            </w:r>
            <w:r>
              <w:rPr>
                <w:rFonts w:eastAsia="Symbol" w:cs="Symbol" w:ascii="Symbol" w:hAnsi="Symbol"/>
                <w:sz w:val="21"/>
                <w:szCs w:val="21"/>
                <w:vertAlign w:val="superscript"/>
              </w:rPr>
              <w:t>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24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9 998,81</w:t>
            </w:r>
            <w:r>
              <w:rPr>
                <w:rFonts w:eastAsia="Symbol" w:cs="Symbol" w:ascii="Symbol" w:hAnsi="Symbol"/>
                <w:sz w:val="21"/>
                <w:szCs w:val="21"/>
                <w:vertAlign w:val="superscript"/>
              </w:rPr>
              <w:t>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</w:r>
          </w:p>
        </w:tc>
      </w:tr>
      <w:tr>
        <w:trPr>
          <w:trHeight w:val="68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 079,8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4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прямых понесенных затрат на создание и модернизацию объектов агропромышленного комплекса, а также на приобретение техники и оборудован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7 451,80</w:t>
            </w:r>
            <w:r>
              <w:rPr>
                <w:rFonts w:eastAsia="Symbol" w:cs="Symbol" w:ascii="Symbol" w:hAnsi="Symbol"/>
                <w:sz w:val="21"/>
                <w:szCs w:val="21"/>
                <w:vertAlign w:val="superscript"/>
              </w:rPr>
              <w:t>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24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3 900,30</w:t>
            </w:r>
            <w:r>
              <w:rPr>
                <w:rFonts w:eastAsia="Symbol" w:cs="Symbol" w:ascii="Symbol" w:hAnsi="Symbol"/>
                <w:sz w:val="21"/>
                <w:szCs w:val="21"/>
                <w:vertAlign w:val="superscript"/>
              </w:rPr>
              <w:t>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vertAlign w:val="superscript"/>
              </w:rPr>
            </w:r>
          </w:p>
        </w:tc>
      </w:tr>
      <w:tr>
        <w:trPr>
          <w:trHeight w:val="78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 551,5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5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твращение потерь  и снижения качества продукции, вызванных болезнями животны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1"/>
                <w:szCs w:val="21"/>
                <w:lang w:eastAsia="ru-RU"/>
              </w:rPr>
              <w:t>Чучалин С.Ф., начальник управления ветеринарии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 6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продовольственной безопасности области.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ышение качества ветеринарного обслуживания.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ышение качества животноводческой продукции.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ведение ежегодного областного конкурса среди кировских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ых государственных бюджетных учреждений ветеринарии, ветеринарных специалистов и бухгалтеров данных учреждений.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мониторинговых лабораторных исследований на вирусные заболевания сельскохозяйственных животных – 6 тысяч исследований за год.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лабораторных исследований патологического материала, животноводческого сырья и продукции на бактериальные инфекции сельскохозяйственных животных – 25 тысяч исследований за год.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оксикологические исследования кормов для сельскохозяйственных животных – 300 исследований за год</w:t>
            </w:r>
          </w:p>
        </w:tc>
      </w:tr>
      <w:tr>
        <w:trPr>
          <w:trHeight w:val="90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 6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Создание предпосылок развития малых форм  хозяйствования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11 071,9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6 185,2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8 658,94</w:t>
            </w:r>
          </w:p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1"/>
                <w:szCs w:val="21"/>
                <w:lang w:eastAsia="ru-RU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6 227,7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действие достижению целевых показателей реализации Подпрограммы, определенных для малых форм хозяйствования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Фоменкова Н.В., начальник отдела реализации программ развития сельских территорий и малых форм хозяйствования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оротаева Л.Г., начальник отдела финансирования программ и мероприятий развития АП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1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1"/>
                <w:szCs w:val="21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0 071,9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6 185,2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658,9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 227,7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  <w:t>Поддержка начинающих фермеров, р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азвитие семейных животноводческих ферм на базе крестьянских (фермерских) хозяйст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3 359,1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Создание 18 новых постоянных рабочих мест, в крестьянских (фермерских) хозяйствах, осуществивших проекты создания и развития своих хозяйств с помощью грантовой поддержки</w:t>
            </w:r>
          </w:p>
        </w:tc>
      </w:tr>
      <w:tr>
        <w:trPr>
          <w:trHeight w:val="26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 128,6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902,8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 327,7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1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1.2.</w:t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Грантовая поддержка сельскохозяйственным потребительским кооперативам на развитие материально-технической базы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1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1"/>
                <w:szCs w:val="21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75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Создание </w:t>
            </w: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одного нового постоянного рабочего места, созданного в сельскохозяйственных потребительских кооперативах, получивших грантовую поддержку</w:t>
            </w:r>
          </w:p>
        </w:tc>
      </w:tr>
      <w:tr>
        <w:trPr>
          <w:trHeight w:val="26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565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5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9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1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оротаева Л.Г., начальник отдела финансирования программ и мероприятий развития АП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962,8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области в полном объеме</w:t>
            </w:r>
          </w:p>
        </w:tc>
      </w:tr>
      <w:tr>
        <w:trPr>
          <w:trHeight w:val="17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491,6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7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1,1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 и проведение ежегодных областных конкурсов на присвоение званий «Лучшее личное подсобное хозяйство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0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1 областного конкурса</w:t>
            </w:r>
          </w:p>
        </w:tc>
      </w:tr>
      <w:tr>
        <w:trPr>
          <w:trHeight w:val="116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4.</w:t>
            </w:r>
          </w:p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Техническая и технологическая модернизация, инновационное развитие»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1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1"/>
                <w:szCs w:val="21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09 147,1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6 605,6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2 541,5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1"/>
                <w:szCs w:val="21"/>
                <w:lang w:eastAsia="ru-RU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50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одействие сельскохозяйственным товаропроизводителям в обновлении машинно-тракторного парка, а также в приобретении оборудования убойных пункт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2,1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нергообеспеченность сельскохозяйственных организаций на 100 гектаров посевной площади (суммарная номинальная мощность двигателей тракторов, комбайнов и самоходных машин) составит 130 л.с.</w:t>
            </w:r>
          </w:p>
        </w:tc>
      </w:tr>
      <w:tr>
        <w:trPr>
          <w:trHeight w:val="21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gree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2,1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green"/>
              </w:rPr>
            </w:r>
          </w:p>
        </w:tc>
      </w:tr>
      <w:tr>
        <w:trPr>
          <w:trHeight w:val="169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действие достижению целевых показателей реализации Под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оротаева Л.Г., начальник отдела финансирования программ и мероприятий развития АП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 744,9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16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 605,6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16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139,3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169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2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краткосрочным кредитам на переработку продукции растениеводства и животноводства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оротаева Л.Г., начальник отдела финансирования программ и мероприятий развития АП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 744,9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 </w:t>
            </w:r>
          </w:p>
        </w:tc>
      </w:tr>
      <w:tr>
        <w:trPr>
          <w:trHeight w:val="31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 605,6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 139,3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риобретение Кировским областным государственным унитарным предприятием «Вятское поле» предметов поставки для сельскохозяйственных товаропроизводителей Кировской области 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 xml:space="preserve">всего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 0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Приобретение 15 единиц сельскохозяйственной техники по договорам комиссии</w:t>
            </w:r>
          </w:p>
        </w:tc>
      </w:tr>
      <w:tr>
        <w:trPr>
          <w:trHeight w:val="41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102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4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Создание условий для развития пищевой и перерабатывающей промышленности, закрепления организаций мясной и молочной промышленности, организаций пищевой промышленности, производящих товары на территории Кировской области, на традиционных продовольственных рынках и выхода их на межрегиональные продовольственные рын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 0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7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4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Осуществление технической и технологической модернизации предприятий пищевой и перерабатывающей промышлен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лехова Т.П., начальник отдела технического развития, пищевой промышленности и регулирования продовольственного рынк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 0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Проведение технической и технологической модернизации предприятий пищевой и перерабатывающей промышленности с целью снижения затрат на производство продукции и повышение качества выпускаемой продукции</w:t>
            </w:r>
          </w:p>
        </w:tc>
      </w:tr>
      <w:tr>
        <w:trPr>
          <w:trHeight w:val="76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5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Обеспечение реализации Подпрограммы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Головкова И.В., заместитель министра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офронов Е.А., заместитель минист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3 860,5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3 860,5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5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беспечение консультационной помощи сельскохозяйственным товаропроизводителям области и организациям местного самоуправления, осуществляющим государственные полномочия области по поддержке сельскохозяй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Калинина Г.А., начальник отдела прогнозирования и информационно-аналитического обеспечен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733,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азание 3500 консультаций сельхозтоваропроизводителям области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и организациям местного самоуправления, осуществляющим государственные полномочия области по поддержке сельскохозяйственного производства</w:t>
            </w:r>
          </w:p>
        </w:tc>
      </w:tr>
      <w:tr>
        <w:trPr>
          <w:trHeight w:val="23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5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Научное и информационное обеспечение решения проблем устойчивости функционирования сельскохозяйственных организаций и К(Ф)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алинина Г.А., начальник отдела прогнозирования и информационно-аналитического обеспе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2,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2"/>
                <w:kern w:val="2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Создание и размещение в эфире не менее 20 информационно-аналитических программ, освещающих способы решения проблем устойчивости функционирования сельскохозяйственных организаций и крестьянских (фермерских) хозяйств</w:t>
            </w:r>
          </w:p>
        </w:tc>
      </w:tr>
      <w:tr>
        <w:trPr>
          <w:trHeight w:val="23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5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Использование информационных ресурсов в сфере АПК органами местного самоуправления, организациями АПК, К(Ф)Х, гражданами, ведущими ЛП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алинина Г.А., начальник отдела прогнозирования и информационно-аналитического обеспе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6,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Организация функционирования единой системы информационного обеспечения агропромышленного комплекса области путем формирования отчетности о состоянии АПК Кировской области, актуализации официального сайта министерства, приобретение программ для ЭВМ, средств вычислительной техники</w:t>
            </w:r>
          </w:p>
        </w:tc>
      </w:tr>
      <w:tr>
        <w:trPr>
          <w:trHeight w:val="33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5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овышение кадрового потенциала АПК области, формирование кадрового состава, обладающего инновационным подходом к делу, способного обеспечить эффективное функционирование отрасли в современных услов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Кутергина Е.А., начальник отдела организационной, кадровой и мобилизационной работы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737,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конкурсов на звание «Лучший по профессии»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Обеспечение создания условий для осуществления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за исключением реализации мероприятий, предусмотренных федеральными государственными программами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Елькина Н.А., начальник отдела бухгалтерского учета и ревизионной работы – главный бухгалтер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Коротаева Л.Г., начальник отдела финансирования программ и мероприятий развития АП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4 969,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6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Предоставление субвенций бюджетам муниципальных образ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Елькина Н.А., начальник отдела бухгалтерского учета и ревизионной работы – главный бухгалтер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Коротаева Л.Г., начальник отдела финансирования программ и мероприятий развития АП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 969,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1"/>
                <w:szCs w:val="21"/>
              </w:rPr>
              <w:t>Финансовое обеспечение осуществления органами местного самоуправления переданных государственных полномочий в части расходов на содержание органов местного самоуправления и выполнение управленческих функций в рамках реализации Государственной программы</w:t>
            </w:r>
          </w:p>
        </w:tc>
      </w:tr>
      <w:tr>
        <w:trPr>
          <w:trHeight w:val="412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1.7.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Отдельное мероприятие «Осуществление компенсации понесенных затрат сельскохозяйственных товаропроизводителей в следствие причиненного ущерба в результате чрезвычайных ситуаций природного характера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01.12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9 563,70</w:t>
            </w:r>
            <w:r>
              <w:rPr>
                <w:rFonts w:eastAsia="Symbol" w:cs="Symbol" w:ascii="Symbol" w:hAnsi="Symbol"/>
                <w:b/>
                <w:sz w:val="21"/>
                <w:szCs w:val="21"/>
                <w:vertAlign w:val="superscript"/>
              </w:rPr>
              <w:t>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vertAlign w:val="superscript"/>
              </w:rPr>
            </w:r>
          </w:p>
        </w:tc>
      </w:tr>
      <w:tr>
        <w:trPr>
          <w:trHeight w:val="81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kern w:val="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9 563,70</w:t>
            </w:r>
            <w:r>
              <w:rPr>
                <w:rFonts w:eastAsia="Symbol" w:cs="Symbol" w:ascii="Symbol" w:hAnsi="Symbol"/>
                <w:b/>
                <w:sz w:val="21"/>
                <w:szCs w:val="21"/>
                <w:vertAlign w:val="superscript"/>
              </w:rPr>
              <w:t>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vertAlign w:val="superscript"/>
              </w:rPr>
            </w:r>
          </w:p>
        </w:tc>
      </w:tr>
      <w:tr>
        <w:trPr>
          <w:trHeight w:val="399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7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ставление субсидии сельскохозяйственным товаропроизводителям области на возмещение части затрат, понесенных ими в связи с причиненным ущербом в результате чрезвычайных ситуаций природного характер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01.12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 563,70</w:t>
            </w:r>
            <w:r>
              <w:rPr>
                <w:rFonts w:eastAsia="Symbol" w:cs="Symbol" w:ascii="Symbol" w:hAnsi="Symbol"/>
                <w:sz w:val="21"/>
                <w:szCs w:val="21"/>
                <w:vertAlign w:val="superscript"/>
              </w:rPr>
              <w:t>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Рентабельность сельскохозяйственных организаций (с учетом субсидий) составит не менее 12,4%</w:t>
            </w:r>
          </w:p>
        </w:tc>
      </w:tr>
      <w:tr>
        <w:trPr>
          <w:trHeight w:val="102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 563,70</w:t>
            </w:r>
            <w:r>
              <w:rPr>
                <w:rFonts w:eastAsia="Symbol" w:cs="Symbol" w:ascii="Symbol" w:hAnsi="Symbol"/>
                <w:sz w:val="21"/>
                <w:szCs w:val="21"/>
                <w:vertAlign w:val="superscript"/>
              </w:rPr>
              <w:t>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vertAlign w:val="superscript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дпрограмма «Устойчивое развитие сельских территорий на период 2014 – 2020 годов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24 073,1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63 568,4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59 123,9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21"/>
                <w:szCs w:val="21"/>
              </w:rPr>
              <w:t>1 380,8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21"/>
                <w:szCs w:val="21"/>
              </w:rPr>
            </w:r>
          </w:p>
        </w:tc>
      </w:tr>
      <w:tr>
        <w:trPr>
          <w:trHeight w:val="92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Отдельное мероприятие 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7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4 073,1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3 568,4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9 123,9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9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</w:rPr>
              <w:t>1 380,8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роведение капитального ремонта объектов социальной инфраструктур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 960,4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Капитальный ремонт 10 объектов социальной инфраструктуры</w:t>
            </w:r>
          </w:p>
        </w:tc>
      </w:tr>
      <w:tr>
        <w:trPr>
          <w:trHeight w:val="7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gree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gree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gree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gree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 960,4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green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gree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gree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gree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gree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000,0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green"/>
              </w:rPr>
            </w:r>
          </w:p>
        </w:tc>
      </w:tr>
      <w:tr>
        <w:trPr>
          <w:trHeight w:val="234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Проектирование, 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ршнев М.Н.,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3 112,7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Ввод в эксплуатацию 13,7876 км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, а также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лучение разработанной проектной документации, имеющей положительное заключение государственной экспертизы</w:t>
            </w:r>
          </w:p>
        </w:tc>
      </w:tr>
      <w:tr>
        <w:trPr>
          <w:trHeight w:val="26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3 568,4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9 163,5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0,8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Проектирование, строительство и реконструкция, капитальный ремонт автомобильных дорог общего пользова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ршнев М.Н.,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649,6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635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117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,6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Разработка проектной документации на капитальный  ремонт автомобильной дороги Среднеивкино – Воронье Верхошижемского района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ршнев М.Н.,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921,23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личие разработанной проектной документации</w:t>
            </w:r>
          </w:p>
        </w:tc>
      </w:tr>
      <w:tr>
        <w:trPr>
          <w:trHeight w:val="41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916,9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,3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1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Разработка проектной документации на капитальный ремонт автомобильной дороги Зуевка – Октябрьский – Городище Зуевского района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ршнев М.Н.,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302,2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личие разработанной проектной документации</w:t>
            </w:r>
          </w:p>
        </w:tc>
      </w:tr>
      <w:tr>
        <w:trPr>
          <w:trHeight w:val="48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297,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,0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1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Разработка проектной документации на  капитальный ремонт автомобильной дороги Косино - Соколовка – Суна – Мусихи Зуевского района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ршнев М.Н.,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771,9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личие разработанной проектной документации</w:t>
            </w:r>
          </w:p>
        </w:tc>
      </w:tr>
      <w:tr>
        <w:trPr>
          <w:trHeight w:val="48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766,6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,31</w:t>
            </w:r>
          </w:p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1.4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Нераспределенный остат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ршнев М.Н.,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654,3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Сумма сложившейся экономии по  результатам торгов</w:t>
            </w:r>
          </w:p>
        </w:tc>
      </w:tr>
      <w:tr>
        <w:trPr>
          <w:trHeight w:val="48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654,3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FF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ршнев М.Н.,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0 463,1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13,7876 км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47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3 568,4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6 528,50</w:t>
            </w:r>
          </w:p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</w:tr>
      <w:tr>
        <w:trPr>
          <w:trHeight w:val="49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6,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2.1.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Строительство автомобильной дороги подъезд к д. Кула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 Даровском районе Кировской област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ршнев М.Н.,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7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 310,6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0,8246 км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 081,7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 152,6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,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2.2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Строительство автомобильной дороги Порез – Пукшинерь в Малмыжском районе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ршнев М.Н., 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1 261,9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4,3 км автомобильных дорог 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 507,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 659,7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82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5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2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троительство автомобильной дороги   Нема – Колобово в Немском районе Кировской област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ршнев М.Н.,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 383,2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4,117 км автомобильной дороги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 366,6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 931,6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5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2.4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троительство автомобильной дороги Киров – Малмыж – Вятские Поляны – Манкинерь в Уржумском районе Кировской област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ршнев М.Н.,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 044,</w:t>
            </w:r>
            <w:r>
              <w:rPr>
                <w:rFonts w:cs="Times New Roman" w:ascii="Times New Roman" w:hAnsi="Times New Roman"/>
                <w:color w:val="0000CC"/>
                <w:sz w:val="21"/>
                <w:szCs w:val="21"/>
              </w:rPr>
              <w:t>4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1,556 км автомобильной дороги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 132,</w:t>
            </w:r>
            <w:r>
              <w:rPr>
                <w:rFonts w:cs="Times New Roman" w:ascii="Times New Roman" w:hAnsi="Times New Roman"/>
                <w:color w:val="0000CC"/>
                <w:sz w:val="21"/>
                <w:szCs w:val="21"/>
              </w:rPr>
              <w:t>5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 881,</w:t>
            </w:r>
            <w:r>
              <w:rPr>
                <w:rFonts w:cs="Times New Roman" w:ascii="Times New Roman" w:hAnsi="Times New Roman"/>
                <w:color w:val="0000CC"/>
                <w:sz w:val="21"/>
                <w:szCs w:val="21"/>
              </w:rPr>
              <w:t>8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06" w:hRule="atLeast"/>
        </w:trPr>
        <w:tc>
          <w:tcPr>
            <w:tcW w:w="991" w:type="dxa"/>
            <w:vMerge w:val="restart"/>
            <w:tcBorders>
              <w:top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2.5.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автомобильной дороги Полом – Баженово в Фаленском районе Кировской област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ршнев М.Н.,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7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 144,5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2,990 км автомобильной дороги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206" w:hRule="atLeast"/>
        </w:trPr>
        <w:tc>
          <w:tcPr>
            <w:tcW w:w="991" w:type="dxa"/>
            <w:vMerge w:val="continue"/>
            <w:tcBorders>
              <w:top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 370,0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06" w:hRule="atLeast"/>
        </w:trPr>
        <w:tc>
          <w:tcPr>
            <w:tcW w:w="991" w:type="dxa"/>
            <w:vMerge w:val="continue"/>
            <w:tcBorders>
              <w:top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 694,4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991" w:type="dxa"/>
            <w:vMerge w:val="continue"/>
            <w:tcBorders>
              <w:top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2.6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автомобильной дороги Лопьял – Нуса в Уржумском районе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ршнев М.Н.,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7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227,1</w:t>
            </w:r>
            <w:r>
              <w:rPr>
                <w:rFonts w:cs="Times New Roman" w:ascii="Times New Roman" w:hAnsi="Times New Roman"/>
                <w:color w:val="0000CC"/>
                <w:sz w:val="21"/>
                <w:szCs w:val="21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Объект введен в 2016 году. Выполнение работ по устранению недоделок сезонного характера</w:t>
            </w:r>
          </w:p>
        </w:tc>
      </w:tr>
      <w:tr>
        <w:trPr>
          <w:trHeight w:val="41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570,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green"/>
              </w:rPr>
            </w:r>
          </w:p>
        </w:tc>
      </w:tr>
      <w:tr>
        <w:trPr>
          <w:trHeight w:val="49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gree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656,9</w:t>
            </w:r>
            <w:r>
              <w:rPr>
                <w:rFonts w:cs="Times New Roman" w:ascii="Times New Roman" w:hAnsi="Times New Roman"/>
                <w:color w:val="0000CC"/>
                <w:sz w:val="21"/>
                <w:szCs w:val="21"/>
              </w:rPr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green"/>
              </w:rPr>
            </w:r>
          </w:p>
        </w:tc>
      </w:tr>
      <w:tr>
        <w:trPr>
          <w:trHeight w:val="277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2.7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автомобильной дороги Кизерь – Савиново в Уржумском районе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ршнев М.Н.,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7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091,1</w:t>
            </w:r>
            <w:r>
              <w:rPr>
                <w:rFonts w:cs="Times New Roman" w:ascii="Times New Roman" w:hAnsi="Times New Roman"/>
                <w:color w:val="0000CC"/>
                <w:sz w:val="21"/>
                <w:szCs w:val="21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Объект введен в 2016 году. Выполнение работ по устранению недоделок сезонного характера</w:t>
            </w:r>
          </w:p>
        </w:tc>
      </w:tr>
      <w:tr>
        <w:trPr>
          <w:trHeight w:val="40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</w:rPr>
              <w:t>54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CC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pacing w:val="-6"/>
                <w:sz w:val="21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1,1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.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Осуществление государственного надзора за техническим состоянием самоходных машин в Киров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1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1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2 738,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ышение квалификации инженеров-инспект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1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1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3,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менее 15 инженеров-инспекторов, повысивших квалификацию</w:t>
            </w:r>
          </w:p>
        </w:tc>
      </w:tr>
      <w:tr>
        <w:trPr>
          <w:trHeight w:val="56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Обеспечение проведения регистрации (перерегистрации) самоходных и других маш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1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1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 832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гистрация (перерегистрация) не менее 8 100 единиц самоходных и других машин</w:t>
            </w:r>
          </w:p>
        </w:tc>
      </w:tr>
      <w:tr>
        <w:trPr>
          <w:trHeight w:val="51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осуществления основ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1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1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CC"/>
                <w:sz w:val="21"/>
                <w:szCs w:val="21"/>
              </w:rPr>
              <w:t>25 648,0</w:t>
            </w:r>
          </w:p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CC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не менее 36 950 технических осмотров самоходных и других машин</w:t>
            </w:r>
          </w:p>
        </w:tc>
      </w:tr>
      <w:tr>
        <w:trPr>
          <w:trHeight w:val="37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обретение специальной прод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30,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обретение 16 тысяч бланков свидетельств о прохождении технического осмотра</w:t>
            </w:r>
          </w:p>
        </w:tc>
      </w:tr>
      <w:tr>
        <w:trPr>
          <w:trHeight w:val="176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новление материально-технической, информационной баз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CC"/>
                <w:sz w:val="21"/>
                <w:szCs w:val="21"/>
              </w:rPr>
              <w:t>904,90</w:t>
            </w:r>
          </w:p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CC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обретение 10 источников бесперебойного питания, 2 компьютеров и 2 автомобилей</w:t>
            </w:r>
          </w:p>
        </w:tc>
      </w:tr>
      <w:tr>
        <w:trPr>
          <w:trHeight w:val="89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Обеспечение создания условий для реализации Государственной программ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тлячков А.А., заместитель Председателя Правительства области, министр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3 433,70</w:t>
            </w:r>
          </w:p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текущей деятельности министерства сельского хозяйства и продовольствия Кировской области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Symbol" w:cs="Symbol" w:ascii="Symbol" w:hAnsi="Symbol"/>
        </w:rPr>
        <w:t></w:t>
      </w:r>
      <w:r>
        <w:rPr>
          <w:rFonts w:cs="Times New Roman" w:ascii="Times New Roman" w:hAnsi="Times New Roman"/>
          <w:lang w:eastAsia="ru-RU"/>
        </w:rPr>
        <w:t>Учтено поступление целевых межбюджетных трансфертов из федерального бюджета сверх объемов, утвержденных законом Кировской области об областном бюджете в соответствии с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center"/>
        <w:rPr/>
      </w:pPr>
      <w:r>
        <w:rPr/>
        <w:t>______________</w:t>
      </w:r>
    </w:p>
    <w:sectPr>
      <w:type w:val="continuous"/>
      <w:pgSz w:orient="landscape" w:w="16838" w:h="11906"/>
      <w:pgMar w:left="851" w:right="851" w:gutter="0" w:header="709" w:top="1134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480" w:after="0"/>
      <w:jc w:val="center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120"/>
      <w:outlineLvl w:val="2"/>
    </w:pPr>
    <w:rPr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PetersburgCTT;Times New Roman" w:hAnsi="PetersburgCTT;Times New Roman" w:cs="PetersburgCTT;Times New Roman"/>
      <w:sz w:val="2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6z1">
    <w:name w:val="WW8Num16z1"/>
    <w:qFormat/>
    <w:rPr/>
  </w:style>
  <w:style w:type="character" w:styleId="Style7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3">
    <w:name w:val="Заголовок 3 Знак"/>
    <w:qFormat/>
    <w:rPr>
      <w:rFonts w:ascii="Calibri" w:hAnsi="Calibri" w:eastAsia="Calibri" w:cs="Times New Roman"/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eastAsia="Calibri" w:cs="Times New Roman"/>
      <w:i/>
      <w:sz w:val="20"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eastAsia="Calibri" w:cs="Times New Roman"/>
      <w:sz w:val="20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Calibri" w:cs="Times New Roman"/>
      <w:i/>
      <w:sz w:val="20"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eastAsia="Calibri" w:cs="Times New Roman"/>
      <w:i/>
      <w:sz w:val="18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8">
    <w:name w:val="Схема документа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9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0">
    <w:name w:val="Основной текст с отступом Знак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12">
    <w:name w:val="Основной текст с отступом Знак1"/>
    <w:qFormat/>
    <w:rPr>
      <w:rFonts w:ascii="Calibri" w:hAnsi="Calibri" w:eastAsia="Calibri" w:cs="Times New Roman"/>
    </w:rPr>
  </w:style>
  <w:style w:type="character" w:styleId="Style11">
    <w:name w:val="Текст сноски Знак"/>
    <w:qFormat/>
    <w:rPr>
      <w:rFonts w:ascii="Times New Roman CYR" w:hAnsi="Times New Roman CYR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1">
    <w:name w:val="Основной текст с отступом 2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22">
    <w:name w:val="Основной текст с отступом 2 Знак"/>
    <w:qFormat/>
    <w:rPr>
      <w:rFonts w:ascii="Calibri" w:hAnsi="Calibri" w:eastAsia="Calibri" w:cs="Times New Roman"/>
    </w:rPr>
  </w:style>
  <w:style w:type="character" w:styleId="13">
    <w:name w:val="Верхний колонтитул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14">
    <w:name w:val="Нижний колонтитул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1 Заголовок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nsolas" w:hAnsi="Consolas" w:eastAsia="Calibri" w:cs="Consolas"/>
      <w:sz w:val="20"/>
      <w:szCs w:val="20"/>
    </w:rPr>
  </w:style>
  <w:style w:type="character" w:styleId="16">
    <w:name w:val="Текст Знак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7">
    <w:name w:val="Основной текст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3">
    <w:name w:val="Основной текст 2 Знак"/>
    <w:qFormat/>
    <w:rPr>
      <w:rFonts w:ascii="Calibri" w:hAnsi="Calibri" w:eastAsia="Calibri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18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Style18">
    <w:name w:val="Стандарт Знак"/>
    <w:qFormat/>
    <w:rPr>
      <w:rFonts w:ascii="Times New Roman" w:hAnsi="Times New Roman" w:eastAsia="Calibri" w:cs="Times New Roman"/>
      <w:sz w:val="28"/>
      <w:szCs w:val="28"/>
      <w:lang w:val="en-US"/>
    </w:rPr>
  </w:style>
  <w:style w:type="character" w:styleId="31">
    <w:name w:val="Основной текст 3 Знак"/>
    <w:qFormat/>
    <w:rPr>
      <w:rFonts w:ascii="Times New Roman CYR" w:hAnsi="Times New Roman CYR" w:eastAsia="Times New Roman" w:cs="Times New Roman CYR"/>
      <w:sz w:val="16"/>
      <w:szCs w:val="16"/>
      <w:lang w:val="en-US"/>
    </w:rPr>
  </w:style>
  <w:style w:type="character" w:styleId="311">
    <w:name w:val="Основной текст 3 Знак1"/>
    <w:qFormat/>
    <w:rPr>
      <w:rFonts w:ascii="Calibri" w:hAnsi="Calibri" w:eastAsia="Calibri" w:cs="Times New Roman"/>
      <w:sz w:val="16"/>
      <w:szCs w:val="16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9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312">
    <w:name w:val="Основной текст с отступом 3 Знак1"/>
    <w:qFormat/>
    <w:rPr>
      <w:rFonts w:ascii="Calibri" w:hAnsi="Calibri" w:eastAsia="Calibri" w:cs="Times New Roman"/>
      <w:sz w:val="16"/>
      <w:szCs w:val="16"/>
    </w:rPr>
  </w:style>
  <w:style w:type="character" w:styleId="Style20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111">
    <w:name w:val="Текст концевой сноски Знак1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112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24">
    <w:name w:val="Знак Знак"/>
    <w:qFormat/>
    <w:rPr>
      <w:sz w:val="24"/>
      <w:szCs w:val="24"/>
      <w:lang w:val="ru-RU" w:bidi="ar-SA"/>
    </w:rPr>
  </w:style>
  <w:style w:type="character" w:styleId="33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240" w:before="0" w:after="0"/>
      <w:ind w:firstLine="284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firstLine="567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113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hanging="0"/>
    </w:pPr>
    <w:rPr>
      <w:kern w:val="2"/>
      <w:szCs w:val="3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4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Таблиц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Стандарт"/>
    <w:basedOn w:val="Normal"/>
    <w:qFormat/>
    <w:pPr>
      <w:spacing w:lineRule="auto" w:line="36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 CYR" w:hAnsi="Times New Roman CYR" w:eastAsia="Times New Roman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bCs/>
      <w:iCs/>
      <w:kern w:val="2"/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33">
    <w:name w:val="Ст. без интервала"/>
    <w:basedOn w:val="Style32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5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6">
    <w:name w:val="Тема примечания"/>
    <w:basedOn w:val="Style30"/>
    <w:next w:val="Style30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 w:before="0" w:after="0"/>
    </w:pPr>
    <w:rPr>
      <w:b/>
      <w:bCs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5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</w:pPr>
    <w:rPr>
      <w:rFonts w:ascii="Times New Roman" w:hAnsi="Times New Roman" w:cs="Times New Roman"/>
      <w:b/>
      <w:sz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16:00Z</dcterms:created>
  <dc:creator>Ольга Н. Гоголева</dc:creator>
  <dc:description/>
  <cp:keywords/>
  <dc:language>en-US</dc:language>
  <cp:lastModifiedBy>Нелли А. Сысолятина</cp:lastModifiedBy>
  <cp:lastPrinted>2018-01-29T09:31:00Z</cp:lastPrinted>
  <dcterms:modified xsi:type="dcterms:W3CDTF">2018-01-29T06:34:00Z</dcterms:modified>
  <cp:revision>10</cp:revision>
  <dc:subject/>
  <dc:title/>
</cp:coreProperties>
</file>