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1.2018                                                                                                     № 5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2.2016 № 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exact" w:line="38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объемов финансирования государственной программы Кировской области «Развитие агропромышленного комплекса» </w:t>
        <w:br/>
        <w:t xml:space="preserve">на 2013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, в соответствие с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показателями сводной бюджетной росписи областного бюджета на 2017 год 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м Кировской области от 30.11.2016 № 21-ЗО «Об областном бюджете на 2017 год и на плановый период 2018 и 2019 годов» (с изменениями, внесенными Законом Кировской области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т 14.12.2017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color w:val="0000FF"/>
            <w:sz w:val="28"/>
            <w:szCs w:val="28"/>
          </w:rPr>
          <w:t>№ 132-З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ConsPlusTitle"/>
        <w:spacing w:lineRule="exact" w:line="38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распоряжение министерства сельского хозяйства </w:t>
        <w:br/>
        <w:t xml:space="preserve">и продовольствия Кировской области от 29.12.2016 № 95 «О плане по реализации государственной программы Кировской области «Развитие агропромышленного комплекса» на 2013 – 2020 годы на 2017 год» (с изменениями, внесенными распоряжением министерства сельского хозяйства и продовольствия Кировской области </w:t>
      </w:r>
      <w:r>
        <w:rPr>
          <w:rFonts w:cs="Times New Roman" w:ascii="Times New Roman" w:hAnsi="Times New Roman"/>
          <w:b w:val="false"/>
          <w:color w:val="0000CC"/>
          <w:sz w:val="28"/>
          <w:szCs w:val="28"/>
        </w:rPr>
        <w:t xml:space="preserve">от 17.07.2017 № 59, от 07.09.2017 № 67, от 14.12.2017 № 88, 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CC"/>
          <w:sz w:val="28"/>
          <w:szCs w:val="28"/>
        </w:rPr>
        <w:t>от 19.12.2017 № 95</w:t>
      </w:r>
      <w:r>
        <w:rPr>
          <w:rFonts w:cs="Times New Roman" w:ascii="Times New Roman" w:hAnsi="Times New Roman"/>
          <w:b w:val="false"/>
          <w:sz w:val="28"/>
          <w:szCs w:val="28"/>
        </w:rPr>
        <w:t>), утвердив план по реализации государственной программы Кировской области «Развитие агропромышленного комплекса» на 2013 – 2020 годы» на 2017 год, утвержденный вышеуказанным распоряжением министерства, в новой редакции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38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CA538841318C140CA97259FD870EF7D1022F8117E61ABC3BA339F8E31A1E476020DF6709FA120278DEBF59cDc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0:00Z</dcterms:created>
  <dc:creator>Ольга Н. Гоголева</dc:creator>
  <dc:description/>
  <cp:keywords/>
  <dc:language>en-US</dc:language>
  <cp:lastModifiedBy>Нелли А. Сысолятина</cp:lastModifiedBy>
  <cp:lastPrinted>2018-01-17T18:06:00Z</cp:lastPrinted>
  <dcterms:modified xsi:type="dcterms:W3CDTF">2018-01-29T05:52:00Z</dcterms:modified>
  <cp:revision>15</cp:revision>
  <dc:subject/>
  <dc:title/>
</cp:coreProperties>
</file>